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1877206394"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1838622449"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